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 xml:space="preserve">1-5 FADBC  6-10 BABCB  11-15 BCBC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 xml:space="preserve">16. smart   17. cute    18. beautiful  19. lions  20. panda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 xml:space="preserve">21-25 CDACD   26-30 CDCCB  31-35 BCAB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 xml:space="preserve">36-40 ADDBA   41-45 ACDA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>46-51 DAC CBD  52-56 DBAE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>57. Under the st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6"/>
          <w:lang w:val="en-US" w:eastAsia="zh-CN"/>
        </w:rPr>
        <w:t>58. They look for food and look after the young a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>59. Because she lays egg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>60. In Americ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 xml:space="preserve">61. kinds  62. live   63. and   64. because   65. are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 xml:space="preserve">66. run   67. like   68. well   69. listening   70. 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  <w:t>71. all day   72. get lost   73. made  74. a lot   75. cut down</w:t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6:39:35Z</dcterms:created>
  <dc:creator>Administrator</dc:creator>
  <dc:description/>
  <dc:language>en-US</dc:language>
  <cp:lastModifiedBy>何正杰</cp:lastModifiedBy>
  <dcterms:modified xsi:type="dcterms:W3CDTF">2021-04-10T06:4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